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«ПЕРЕПОДГОТОВКА И КУРСЫ ПОВЫШЕНИЯ КВАЛИФИКА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070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СПОРТ</w:t>
            </w:r>
          </w:p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программы</w:t>
            </w:r>
          </w:p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Переподготовка и курсы повышения квалификации»</w:t>
            </w:r>
          </w:p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2020 – 2024 годы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Cs w:val="20"/>
              </w:rPr>
            </w:pPr>
            <w:r>
              <w:rPr>
                <w:szCs w:val="20"/>
              </w:rPr>
              <w:t>Наименование 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ереподготовка и курсы повышения квалификации (далее подпрограмма)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ор 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ые исполнители отдельных мероприятий подпрограммы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ы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адрового потенциала и повышение профессионального уровня работников системы дополнительного образования, Муниципального казенного учреждения информационно-методического центра муниципального образования Крымский район   и Муниципального казенного учреждения Центра оценки качества образования муниципального образования Крымский район  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компетенции педагогических работников системы дополните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стимулирование педагогических работников к повышению качества деятельности и непрерывному профессиональному развитию 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 образовательных организаций дополнительного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численность работников образовательных организаций дополнительного образования, прошедших переподготовку и курсы повышения квалификации, в том числе и краткосрочны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численность работников Муниципального казенного учреждения информационно-методического центра муниципального образования Крымский район и Муниципального казенного учреждения Центра оценки качества образования муниципального образования Крымский район, прошедших переподготовку и курсы повышения квалификации, в том числе и краткосрочные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еализации подпрограммы не выделяю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 2020 – 2024 годы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бюджетных ассигнований под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гнозируемый объём финансирования мероприятий подпрограммы из муниципального бюджета (в ценах соответствующих лет) составляет 1 788,2 тысяч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020 год –331,0 тысяча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021 год – 343,9 тысячи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022 год – 357,0 тысяч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023 год – 370,9 тысяч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024 год – 385,4 тысяч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униципального образования Крымский район и администрация муниципального образования Крымский райо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щего образования муниципального образования Крымский район функционирует 4 организации дополнительного образования, в которых работают 196 педагогических работников. Данной категории работников системы образования необходимо систематически повышать профессиональный уровень, формировать кадровый резерв для замещения должностей руководителей образовательных организаци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ониторинг прохождения курсов повышения квалификации в организациях дополнительного образования показал, что охват педагогических работников составил 11 человек, или 4,5%, и 0% специалистов в Муниципальном казенном учреждении информационно-методическом центре муниципального образования Крымский район (далее – МКУ ИМ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 в Муниципальном казенном учреждении Центре оценки качества образования муниципального образования Крымский район (далее – МКУ ЦОКО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МКУ ИМЦ и МКУ ЦОКО регулярно посещают краевые семинары и фестивали в Государственном бюджетном образовательном учреждении дополнительного профессионального образования «Институт развития образования» Краснодарского края. Однако этого недостаточно для оказания современной методической помощи педагогическим работникам образовательных организаций в условиях реализации федеральных образовательных стандартов начального, основного и среднего общего образования, обновления кадрового состава, роста профессионального уров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проблема переподготовки и повышения квалификации в организациях дополнительного образования по вопросам организации внеурочной деятельности школьников. 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color w:val="365F91"/>
          <w:sz w:val="28"/>
          <w:szCs w:val="28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ль подпрограммы – развитие кадрового потенциала и повышение профессионального уровня работников системы дополнительного образования, МКУ ИМЦ и МКУ ЦО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высить компетенции педагогических работников системы дополните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 Стимулирование педагогических работников к повышению качества деятельности и непрерывному профессиональному развит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индикаторы) </w:t>
      </w:r>
      <w:r>
        <w:rPr>
          <w:rFonts w:cs="Times New Roman" w:ascii="Times New Roman" w:hAnsi="Times New Roman"/>
          <w:sz w:val="28"/>
          <w:szCs w:val="28"/>
        </w:rPr>
        <w:t>достижения целей и решения 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казатель 1.</w:t>
      </w:r>
      <w:r>
        <w:rPr>
          <w:rFonts w:cs="Times New Roman" w:ascii="Times New Roman" w:hAnsi="Times New Roman"/>
          <w:sz w:val="28"/>
          <w:szCs w:val="28"/>
          <w:lang w:val="ru-RU"/>
        </w:rPr>
        <w:t> «Отношение численности педагогических работников организаций дополнительного образования, прошедших переподготовку и курсы повышения квалификации, в том числе и краткосрочные, к общей численности педагогических работников организаций дополнительного образования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рассчитывается как отношение численности педагогических работников организаций дополнительного образования, прошедших переподготовку и курсы повышения квалификации, в том числе и краткосрочные, к общей численности педагогических работников организаций дополнительного образования (в 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 «Отношение численности специалистов МКУ ИМЦ и МКУ ЦОКО, прошедших переподготовку и курсы повышения квалификации, в том числе и краткосрочные, к общей численности работников МКУ ИМЦ и МКУ ЦОК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численности специалистов МКУ ИМЦ и МКУ ЦОКО, прошедших переподготовку и курсы повышения квалификации, в том числе и краткосрочные, к общей численности специалистов МКУ ИМЦ и МКУ ЦОКО (в %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ё реализации представлен в разделе № 5 данной подпрограмм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жидаемые результаты реализации подпрограммы </w:t>
      </w:r>
    </w:p>
    <w:p>
      <w:pPr>
        <w:pStyle w:val="Style17"/>
        <w:jc w:val="both"/>
        <w:rPr>
          <w:rFonts w:ascii="Times New Roman" w:hAnsi="Times New Roman" w:cs="Times New Roman"/>
          <w:color w:val="365F9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тогам реализации подпрограммы: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будет сформирован кадровый резерв руководителей организаций дополнительного образовани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разработаны механизмы регулярного обновления кадрового резерва руководителей организаций дополнительного образовани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 увеличится доля педагогических работников организаций дополнительного образования, специалистов </w:t>
      </w:r>
      <w:r>
        <w:rPr>
          <w:rFonts w:cs="Times New Roman" w:ascii="Times New Roman" w:hAnsi="Times New Roman"/>
          <w:sz w:val="28"/>
          <w:szCs w:val="28"/>
        </w:rPr>
        <w:t>МКУ ИМЦ и МКУ ЦОКО</w:t>
      </w:r>
      <w:r>
        <w:rPr>
          <w:rFonts w:cs="Times New Roman" w:ascii="Times New Roman" w:hAnsi="Times New Roman"/>
          <w:sz w:val="28"/>
          <w:szCs w:val="28"/>
          <w:lang w:val="ru-RU"/>
        </w:rPr>
        <w:t>, использующих современные образовательные технологии, в том числе, информационно-коммуникационные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Характеристика ведомственных целевых программ и основных мероприятий подпрограммы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с. руб.</w:t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1417"/>
        <w:gridCol w:w="1276"/>
        <w:gridCol w:w="1276"/>
        <w:gridCol w:w="1417"/>
        <w:gridCol w:w="1276"/>
        <w:gridCol w:w="1701"/>
        <w:gridCol w:w="1985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ём финансирован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заказчик мероприятия, исполнитель мероприятия, получатель субсид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ереподготовки и повышение квалификации работникам образовательных организаций, МКУ ЦОКО, МКУ И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88,2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величение количества специалис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ИМЦ и МКУ ЦОКО и педагогических работников МБУ ДО ДЭБЦ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оивших современные образователь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 – управление образования администрации муниципального образования Крым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, получатель субсидии – образовательные организации, МКУ ИМЦ, МКУ ЦОКО</w:t>
            </w:r>
          </w:p>
        </w:tc>
      </w:tr>
      <w:tr>
        <w:trPr>
          <w:trHeight w:val="789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788,2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3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 Обоснование ресурсного обеспечения подпрограммы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рректировка подпрограммы, в том числе включение в неё изменений по финансированию, новым разделам и мероприятиям, продление срока реализации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жегодное финансирование подпрограммы производится из бюджета муниципального образования Крымский район в соответствии с объёмами финансирования, установленными при утверждении бюджета на соответствующий год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ём финансирования подпрограммы на 2020 – 2024 годы составляет 1 788,2 тысяч рублей, в том числе на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2020 год – 331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2021 год – 343,9 тысяч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2022 год – 357,0 тысяч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2023 год – 370,9 тысяч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2024 год – 385,4 тысяч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 xml:space="preserve">Обоснование ресурсного обеспечения подпрограммы на 2020 - 2024 годы приведено в таблице № 2. </w:t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</w:rPr>
      </w:pPr>
      <w:r>
        <w:rPr>
          <w:rFonts w:cs="Times New Roman" w:ascii="Times New Roman" w:hAnsi="Times New Roman"/>
          <w:bCs/>
          <w:spacing w:val="-1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/>
        <w:t>аблица № 2</w:t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99"/>
        <w:gridCol w:w="718"/>
        <w:gridCol w:w="1372"/>
        <w:gridCol w:w="1298"/>
        <w:gridCol w:w="1328"/>
        <w:gridCol w:w="203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. из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, объё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 единицы измерения,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ая стоимость, тыс.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переподготовки и повышение квалификации педагогических работников организаций дополнительного образования, специалистов 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КУ ЦОКО, МКУ ИМЦ</w:t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0 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.1.1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переподготовки и повышение квалификации работников организаций дополнительного образования, специалистов МКУ ЦОКО, МКУ ИМ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5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оимость рассчитана исходя из количества получателей и стоимости прохождения переподготовки </w:t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.1.2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переподготовки и повышение квалификации работников организаций дополнительного образования, специалистов МКУ ЦОКО, МКУ ИМ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9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3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рассчитана исходя из количества получателей и стоимости прохождения переподготовки с учетом коэффициента-диффлятора</w:t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.1.3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переподготовки и повышение квалификации работников организаций дополнительного образования, специалистов МКУ ЦОКО, МКУ ИМ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8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рассчитана исходя из количества получателей и стоимости прохождения переподготовки с учетом коэффициента-диффлятора</w:t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.3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переподготовки и повышение квалификации работников организаций дополнительного образования, специалистов МКУ ЦОКО, МКУ ИМ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 5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рассчитана исходя из количества получателей и стоимости прохождения переподготовки с учетом коэффициента-диффлятора</w:t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.3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переподготовки и повышение квалификации работников организаций дополнительного образования, специалистов МКУ ЦОКО, МКУ ИМ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 27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5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рассчитана исходя из количества получателей и стоимости прохождения переподготовки с учетом коэффициента-диффлятора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Cs/>
          <w:sz w:val="28"/>
        </w:rPr>
        <w:t>5. Критерии выполнения подпрограммы с указанием целевых показателей подпрограммы с расшифровкой плановых значений по годам её реализации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подпрограммы, позволяющие оценивать эффективность её реализации по годам, приведены в таблице №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Целевые показатели и критерии подпрограммы, позволяющие оценивать эффективность её реализации по годам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567"/>
        <w:gridCol w:w="1134"/>
        <w:gridCol w:w="851"/>
        <w:gridCol w:w="992"/>
        <w:gridCol w:w="851"/>
        <w:gridCol w:w="992"/>
        <w:gridCol w:w="1134"/>
        <w:gridCol w:w="992"/>
        <w:gridCol w:w="992"/>
        <w:gridCol w:w="993"/>
        <w:gridCol w:w="992"/>
        <w:gridCol w:w="850"/>
        <w:gridCol w:w="851"/>
      </w:tblGrid>
      <w:tr>
        <w:trPr>
          <w:trHeight w:val="3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  <w:br/>
              <w:t>изм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ё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ё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ё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ё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ё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ётом доп. средств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педагогических работников организаций дополнительного образования, прошедших переподготовку и курсы повышения квалификации, в том числе и краткосрочные, к общей численности педагогических работников организац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7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специалистов МКУ ИМЦ и МКУ ЦОКО, прошедших переподготовку и курсы повышения квалификации, в том числе и краткосрочные, к общей численности работников МКУ ИМЦ и МКУ ЦОК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мероприятий подпрограммы осуществляется на основе взаимодействия управления образования администрации муниципального образования Крымский район с организациями дополнительного образования, МКУ ИМЦ и МКУ ЦОК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Текущее управление по реализации мероприятий подпрограммы осуществляет </w:t>
      </w:r>
      <w:r>
        <w:rPr>
          <w:rFonts w:cs="Times New Roman" w:ascii="Times New Roman" w:hAnsi="Times New Roman"/>
          <w:sz w:val="28"/>
        </w:rPr>
        <w:t>управление образования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– координатор под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правление образования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едставляет в управление экономики и прогнозирования</w:t>
      </w:r>
      <w:r>
        <w:rPr>
          <w:rFonts w:cs="Times New Roman" w:ascii="Times New Roman" w:hAnsi="Times New Roman"/>
          <w:sz w:val="28"/>
        </w:rPr>
        <w:t xml:space="preserve">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ведения, необходимые для проведен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оводит оценку эффективности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 готовит годовой отчёт о ходе реализации подп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 организует реализацию подп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нормативно-правовое и методическое обеспечени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подготовку предложений по объёмам и источникам средств, направленных на реализацию мероприятий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оценку социально-экономической эффективности, а также оценку целевых показателей и критериев реализации подпрограммы в цел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контроль за выполнением сетевых планов-графиков и ходом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корректировку плана реализации подпрограммы на текущий и последующие годы по источникам,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инимает решение о внесении в установленном порядке изменений в подпрограмму и несёт ответственность за достижение целевых показателе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ценка эффективности реализации подпрограммы представляет собой механизм оценки выполнения мероприятий подпрограммы в зависимости от степени достижения задач, определённых подпрограммой, в целях оптимальной концентрации средств местного бюджета на поддержку развития отрасли дошко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ежегодно за отчётный год и за весь период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срока её реализ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оведения оценки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отчёт о ходе её выполнения и финансировании мероприятий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включает оценку фактически достигнутых (ожидаемых) результатов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степени достижения критериев её выпол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критериев с их плановыми знач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правление образования ежемесячно, не позднее 10-го числа месяца, следующего за отчётным,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                                                                         В.В. Колтаевская 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5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6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Верхний колонтитул Знак"/>
    <w:qFormat/>
    <w:rPr>
      <w:rFonts w:ascii="Arial" w:hAnsi="Arial" w:cs="Arial"/>
    </w:rPr>
  </w:style>
  <w:style w:type="character" w:styleId="Style8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1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sz w:val="26"/>
      <w:szCs w:val="2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 w:eastAsia="en-US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basedOn w:val="Normal"/>
    <w:qFormat/>
    <w:pPr>
      <w:widowControl/>
      <w:autoSpaceDE w:val="true"/>
    </w:pPr>
    <w:rPr>
      <w:rFonts w:ascii="Georgia" w:hAnsi="Georgia" w:cs="Times New Roman"/>
      <w:i/>
      <w:iCs/>
      <w:lang w:val="en-US"/>
    </w:rPr>
  </w:style>
  <w:style w:type="paragraph" w:styleId="Style19">
    <w:name w:val="нормаль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eastAsia="Calibri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5:19:00Z</dcterms:created>
  <dc:creator>Comp</dc:creator>
  <dc:description/>
  <cp:keywords/>
  <dc:language>en-US</dc:language>
  <cp:lastModifiedBy>Бухгалтер</cp:lastModifiedBy>
  <cp:lastPrinted>2018-11-09T09:34:00Z</cp:lastPrinted>
  <dcterms:modified xsi:type="dcterms:W3CDTF">2018-12-07T08:46:00Z</dcterms:modified>
  <cp:revision>66</cp:revision>
  <dc:subject/>
  <dc:title>МУНИЦИПАЛЬНАЯ ЦЕЛЕВАЯ ПРОГРАММА</dc:title>
</cp:coreProperties>
</file>